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908" w:dyaOrig="16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.65pt;margin-top:0pt;width:595.25pt;height:505.7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217393577" r:id="rId2"/>
        </w:objec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4:43:13Z</dcterms:created>
  <dc:creator/>
  <dc:description/>
  <dc:language>en-US</dc:language>
  <cp:lastModifiedBy/>
  <cp:revision>0</cp:revision>
  <dc:subject/>
  <dc:title/>
</cp:coreProperties>
</file>